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>Exercice sur les comportements perturbateurs</w:t>
      </w:r>
    </w:p>
    <w:p>
      <w:pPr>
        <w:pStyle w:val="Normal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Placez des cartes pliées décrivant un comportement dans un bol et demandez à chaque participant d'en prendre une. À tour de rôle, chaque participant révèle sa carte et illustre la manière dont le formateur pourrait gérer la situation. Accordez 3 minutes à la préparation. Utilisez la note d'orientation n° 4 pour faire un débriefing en plénière après chaque présentation (en puisant dans les expériences personnelles et les meilleures pratiques)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Bavar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A toujours quelque chose à di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Désemparé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N'a aucune idée de ce qui se pass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Radot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Ne cesse de divaguer à propos de tout et de rie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Belliqueux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Ouvertement hostile, contestateur et ergoteu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 xml:space="preserve">Têt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Refuse de voir le point de vue d’autru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 xml:space="preserve">Silencieux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Attentif et alerte, mais ne fait pas de commentaires ou ne répond pas aux questio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Je-sais-tou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Se considère comme une autorité sur tous les sujet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Clown de la class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Se moque toujours des autres !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 xml:space="preserve">Négatif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Se plaint de tou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 xml:space="preserve">Indifféren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  <w:t>Voudrait ne pas être ic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fr-FR"/>
              </w:rPr>
            </w:pPr>
            <w:r>
              <w:rPr>
                <w:rFonts w:cs="Calibri" w:ascii="Calibri" w:hAnsi="Calibri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Conflits de personnalité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  <w:t>Conversations marginales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lang w:val="en-US" w:bidi="ar-SA"/>
    </w:rPr>
  </w:style>
  <w:style w:type="character" w:styleId="PieddepageCar">
    <w:name w:val="Pied de page Car"/>
    <w:qFormat/>
    <w:rPr>
      <w:sz w:val="24"/>
      <w:lang w:val="en-US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8:15:00Z</dcterms:created>
  <dc:creator>Tracey</dc:creator>
  <dc:description/>
  <cp:keywords/>
  <dc:language>en-US</dc:language>
  <cp:lastModifiedBy>User</cp:lastModifiedBy>
  <cp:lastPrinted>2022-07-11T11:26:00Z</cp:lastPrinted>
  <dcterms:modified xsi:type="dcterms:W3CDTF">2022-07-11T08:27:00Z</dcterms:modified>
  <cp:revision>5</cp:revision>
  <dc:subject/>
  <dc:title>PUT OPEN HAND ON CH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